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tbl>
      <w:tblPr>
        <w:tblW w:w="138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2040"/>
        <w:gridCol w:w="1560"/>
        <w:gridCol w:w="1889"/>
        <w:gridCol w:w="2715"/>
        <w:gridCol w:w="795"/>
        <w:gridCol w:w="2025"/>
        <w:gridCol w:w="1635"/>
        <w:gridCol w:w="690"/>
      </w:tblGrid>
      <w:tr>
        <w:trPr>
          <w:trHeight w:val="420" w:hRule="atLeast"/>
        </w:trPr>
        <w:tc>
          <w:tcPr>
            <w:tcW w:w="13859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田东县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年度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第二次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公开选聘“土专家”岗位计划表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选聘单位主管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选聘单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选聘岗位名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岗位说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划选聘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资格审查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资格审查咨询电话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祥周镇人民政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祥周镇农业服务中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芒果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芒果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祥周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311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逢镇人民政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逢镇农业服务中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芒果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芒果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逢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181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农业农村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作登瑶族乡水产畜牧兽医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养殖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猪、牛、羊等养殖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农业农村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222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农业农村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印茶镇水产畜牧兽医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养殖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猪、羊、鸡等养殖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农业农村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222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江城镇人民政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江城镇农业服务中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芒果产业技术服务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芒果产业技术服务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江城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48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业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朔良镇林业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油茶产业技术指导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负责指导采用良种油茶苗造林和高位换冠嫁接改造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东县林业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76-5231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06" w:footer="992" w:bottom="1406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519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1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pt;height:19.15pt;mso-wrap-distance-left:9.05pt;mso-wrap-distance-right:0pt;mso-wrap-distance-top:0pt;mso-wrap-distance-bottom:0pt;margin-top:0pt;mso-position-vertical-relative:text;margin-left:628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19:00Z</dcterms:created>
  <dc:creator>Administrator</dc:creator>
  <dc:description/>
  <dc:language>en-US</dc:language>
  <cp:lastModifiedBy>admin</cp:lastModifiedBy>
  <cp:lastPrinted>2021-11-08T15:47:00Z</cp:lastPrinted>
  <dcterms:modified xsi:type="dcterms:W3CDTF">2021-11-19T09:20:19Z</dcterms:modified>
  <cp:revision>2</cp:revision>
  <dc:subject/>
  <dc:title>百色市田东县2021年公开选聘“土专家” 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DC0A32B6847AFB0012731BFAA5974</vt:lpwstr>
  </property>
  <property fmtid="{D5CDD505-2E9C-101B-9397-08002B2CF9AE}" pid="3" name="KSOProductBuildVer">
    <vt:lpwstr>2052-11.1.0.11045</vt:lpwstr>
  </property>
</Properties>
</file>