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广西壮族自治区专用通信局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公开招聘工作人员面试名单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通信设备维护岗位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465"/>
        <w:gridCol w:w="1710"/>
        <w:gridCol w:w="19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姓  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笔试成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岗位排名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杜国磊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0111******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**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7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彭诗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0981*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**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*****17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5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林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0722***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**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***51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2-03T03:2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62A3A2E8B431788D68CCC4A1EFB14</vt:lpwstr>
  </property>
  <property fmtid="{D5CDD505-2E9C-101B-9397-08002B2CF9AE}" pid="3" name="KSOProductBuildVer">
    <vt:lpwstr>2052-11.1.0.11115</vt:lpwstr>
  </property>
</Properties>
</file>